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75648237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6975051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